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234"/>
        <w:gridCol w:w="1490"/>
        <w:gridCol w:w="1669"/>
      </w:tblGrid>
      <w:tr>
        <w:trPr>
          <w:trHeight w:val="27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Контрольно-счетная палата города Мурманска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65</w:t>
            </w:r>
          </w:p>
        </w:tc>
      </w:tr>
      <w:tr>
        <w:trPr>
          <w:trHeight w:val="28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и муниципальных округов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701000</w:t>
            </w:r>
          </w:p>
        </w:tc>
      </w:tr>
      <w:tr>
        <w:trPr>
          <w:trHeight w:val="31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ганизационная структура субъекта бюджетной отчетности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нтрольно-счетная палата города Мурманска является постоянно действующим органом внешнего муниципального финансового контроля, образована Советом депутатов города Мурманска и подотчетна ему. Контрольно-счетная палата города Мурманска образована с целью контроля за исполнением бюджета города Мурманска, соблюдения установленного порядка подготовки и рассмотрения проекта бюджета город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города Мурманска. Обладает организационной и функциональной независимостью, осуществляет свою деятельность самостоятельно и. 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нтрольно-счетная палата города Мурманска входит в структуру органов местного самоуправления города  Мурманска, обладает правами юридического лица, имеет гербовую печать со своим наименованием и с изображением герба муниципального образования город Мурманск, штампы, обладает организационной и функциональной независимостью и осуществляет свою деятельность самостоятельно. В своей деятельности контрольно-счетная палата города Мурманска руководствуется Конституцией Российской Федерации, Федеральными законами, иными правовыми актами Российской Федерации, законами и иными правовыми актами Мурманской области, Уставом муниципального образования город Мурманск, Положением о контрольно-счетной палате города Мурманска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уктура и штатная численность контрольно-счетной палаты города Мурманска утверждается решением Совета депутатов города Мурманска, состоит из председателя, заместителя председателя, аудиторов и аппарата.</w:t>
      </w:r>
    </w:p>
    <w:p>
      <w:pPr>
        <w:pStyle w:val="Normal"/>
        <w:ind w:right="-7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В соответствии с решением Совета депутатов города Мурманска от 05</w:t>
      </w:r>
      <w:r>
        <w:rPr>
          <w:rFonts w:eastAsia="Times New Roman" w:cs="Times New Roman" w:ascii="Times New Roman" w:hAnsi="Times New Roman"/>
          <w:sz w:val="24"/>
        </w:rPr>
        <w:t>.03.2020 № 09-110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назначении на должность председателя контрольно-счетной палаты города Мурманска Новиковой Татьяны Сергеевны», приказа контрольно-счетной палаты города Мурманска от </w:t>
      </w:r>
      <w:r>
        <w:rPr>
          <w:rFonts w:eastAsia="Times New Roman" w:cs="Times New Roman" w:ascii="Times New Roman" w:hAnsi="Times New Roman"/>
          <w:sz w:val="24"/>
        </w:rPr>
        <w:t>10.04.2020 № 11/К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  на должность председателя контрольно-счетной палаты города Мурманска с 10.04.2020 назначена Новикова Татьяна Сергеевна. 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гласно свидетельству о государственной регистрации в Территориальном органе Федеральной службы государственной статистики по Мурманской области и  Инспекции Федеральной налоговой службы по городу Мурманску присвоены коды:</w:t>
      </w:r>
    </w:p>
    <w:p>
      <w:pPr>
        <w:pStyle w:val="Normal"/>
        <w:ind w:right="-7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КПО 64711299, ОГРН 1105190004380, ИНН 5190916711, КПП 519001001.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Управлении Федерального казначейства по Мурманской области контрольно-счетной палатой города Мурманска открыты лицевые счета: 01493011150 – счет главного распорядителя бюджетных средств,  03493011150 – счет получателя бюджетных средств, 04493011150 – счет администратора дохода и 05493011150 - счет для учета операций со средствами, поступающими во временное распоряжение получателя бюджетных средст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орма 0503161 «Сведения о количестве подведомственных учреждений». Подведомственных учреждений контрольно-счетная палата города Мурманска не имеет.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езультаты деятельности субъекта бюджетной отчетности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        По состоянию на 01.01.2021 штатная численность – 22 человека. Фактически замещено - 22 должности. Среднесписочная численность на 01.01.2021 – 19,6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Обработка учетной информации осуществляется на базе программного обеспечения 1С:Предприятие 8, Заработная плата 2020 mlsoft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обеспечение деятельности контрольно-счетной палаты города Мурманска предусматриваются в бюджете муниципального образования город Мурманск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инансовое обеспечение деятельности контрольно-счетной палаты города Мурманска при казначейском исполнении бюджета по расходам города Мурманска осуществляется в пределах доведенных ЛБО на лицевом счете, открытом в управлении Федерального казначейства по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 формировании номеров счетов бюджетного учета применяются следующие коды функциональной бюджетной классификации расходов бюджета: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 0106 9920005010 – расходы на выплаты по оплате труда руководителя контрольно-счетной палаты муниципального образования и его заместителей;</w:t>
        <w:br/>
        <w:t>965 0106 9920005030 – расходы на обеспечение функций руководителя контрольно-счетной палаты муниципального образования и его заместителей;</w:t>
        <w:br/>
        <w:t>965 0106 9920006010 – расходы на выплаты по оплате труда работников органов 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06 9920006030 – расходы на обеспечение функций работников органов 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 0106 9920008210 – расходы на единовременное поощрение за многолетнюю, безупречную и эффективную муниципальную службу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06 9920008220 - расходы на компенсационные выплаты муниципальным служащим, высвобождаемым в связи с расторжением трудового договор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13 7220120180 – расходы муниципальной программы: «Охрана здоровья населения города Мурманск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965 0113 8210120320 – расходы муниципальной программы: «Управление муниципальными финансами»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На 01.01.2021 для муниципальных нужд учреждения для осуществления текущей деятельности было заключено 33 муниципальных контрактов. Закупки товара, работ и услуг, для осуществления деятельности контрольно-счетной палаты города Мурманска, осуществляются согласно мониторингу цен поставщиков на сумму, не превышающую триста тысяч рублей по муниципальному контракту (согласно ст. 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Отчета об исполнении бюджета субъектом бюджетной отче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  представлены  в форме 0503164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 01.01.2021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утвержден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бюджетные назначения на сумму 38 050 299,17  руб.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 заработную плату 27 027 783,48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7 556 675,01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261 5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расходы 1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на единовременное поощрение за многолетнюю, безупречную и эффективную муниципальную службу 1 186 161,81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по муниципальной программе «Охрана здоровья населения города Мурманска» 141 600,00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1</w:t>
      </w:r>
      <w:r>
        <w:rPr>
          <w:rFonts w:eastAsia="Times New Roman" w:cs="Times New Roman" w:ascii="Times New Roman" w:hAnsi="Times New Roman"/>
          <w:color w:val="000000"/>
          <w:sz w:val="24"/>
        </w:rPr>
        <w:t> 855 700,00 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19 878,87 руб. – расходы на мероприятия, связанные с награждением Почетной грамото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Исполне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о состоянию на 01.01.2021  -  37 698 004,53  руб.,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заработную плату 27 027 237,86  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числения на выплаты по оплате труда 7 224 850,8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чие выплаты работникам 255 920,02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единовременное поощрение за многолетнюю, безупречную и эффективную муниципальную службу 1 186 161,81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асходы по муниципальной программе «Охрана здоровья населения города Мурманска»  141 540,00 руб.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1 842 415,17 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мероприятия, связанные с награждением Почетной грамотой 19 878,87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Не исполне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лановых назначений на сумму 352 294,64 руб., что составило 99,07 % исполнения бюдж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 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 01.01.2021 по коду доход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65 116 01157 01 0000 140  перечислен доход в сумме 12 673,54 руб. – административный штраф в соответствии с ч.2 ст.15.15.5 Кодекса РФ об административных правонарушен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показателей бухгалтерской отчетности субъекта бюджетной отчетности.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едения о движении нефинансовых активов представлены в форме 0503168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начало 2020 года балансовая стоимость основных средств составляла в сумме  9 215 116,68 руб. В 2020 году было приобретено основных средств на сумму 845 440,80 руб. По состоянию на 01.01.2021 балансовая стоимость основных средств составила в сумме 10 003 646,68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01.2021 на забалансовом счете учета 01.11 «Недвижимое имущество в пользовании по договорам безвозмездного пользования»  числится недвижимое имущество (помещение) полученное в пользование от Мурманского муниципального бюджетного учреждения «Управление по обеспечению деятельности органов местного самоуправления города Мурманска» на основании Договора от 12.09.2014 № 37 на сумму 2 399 651,22 руб.</w:t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едения о кредиторской задолженности представлены в форме 0503169.</w:t>
      </w:r>
    </w:p>
    <w:p>
      <w:pPr>
        <w:pStyle w:val="Normal"/>
        <w:spacing w:lineRule="auto" w:line="273"/>
        <w:ind w:firstLine="70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по состоянию на 01.01.2021 отсутствует.</w:t>
      </w:r>
    </w:p>
    <w:p>
      <w:pPr>
        <w:pStyle w:val="Normal"/>
        <w:spacing w:lineRule="auto" w:line="273"/>
        <w:ind w:firstLine="70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сроченная кредиторская задолженность по состоянию на 01.01.2021  отсутствует.</w:t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едения о дебиторской задолженности представлены в форме 0503169.</w:t>
      </w:r>
    </w:p>
    <w:p>
      <w:pPr>
        <w:pStyle w:val="Normal"/>
        <w:spacing w:lineRule="auto" w:line="273"/>
        <w:ind w:firstLine="70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биторская задолженность по состоянию на 01.01.2021  отсутствует.</w:t>
      </w:r>
    </w:p>
    <w:p>
      <w:pPr>
        <w:pStyle w:val="Normal"/>
        <w:spacing w:lineRule="auto" w:line="273"/>
        <w:ind w:firstLine="70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нежные средства на счетах учреждения по состоянию на 01.01.2021 отсутствую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чету 1.401.60 «Резервы предстоящих расходов» на сумму 3 952 424,30 руб., в том числе сумма страховых взносов составляет 916 768,16 руб. отражены сформированные резервы на оплату отпусков по состоянию на 01.01.2021 го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before="28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before="28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5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рочие вопросы деятельности субъекта бюджетной отчетности.</w:t>
      </w:r>
    </w:p>
    <w:p>
      <w:pPr>
        <w:pStyle w:val="Normal"/>
        <w:spacing w:lineRule="auto" w:line="27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Courier New" w:cs="Courier New" w:ascii="Courier New" w:hAnsi="Courier New"/>
          <w:sz w:val="24"/>
        </w:rPr>
        <w:t xml:space="preserve">   </w:t>
      </w:r>
    </w:p>
    <w:p>
      <w:pPr>
        <w:pStyle w:val="Normal"/>
        <w:spacing w:lineRule="auto" w:line="273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</w:rPr>
        <w:t>Бюджетный учет ведется в соответствии с Федеральным законом от 06.12.2011              № 402-ФЗ «О бухгалтерском учете» по формам учета, предусмотренным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 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учетной политики контрольно-счетной палаты города Мурманс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2020 году на основании приказа контрольно-счетной палаты города Мурманска от 06.11.2020 № 76 проведена годовая инвентаризация имущества и финансовых обязательств  по состоянию на 01.12.2020 с оформлением 10 инвентаризационных описей.  По  результату инвентаризации расхождения между фактическим наличием объектов и данными регистров бухгалтерского учета не установлено, излишек и недостач не выявлено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связи с отсутствием показателей на 01.01.2021 года следующие формы не имеют числовых значений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форма 0503125 «Справка по консолидируемым расчетам» в части следующих счетов бюджетного учета:  1.205.51.561; 1.205.51.661; 1.301.11.710; 1.301.11.810; 1.401.10.195; 1.401.10.189; 1.401.20.251; 1.401.20.241; 1.401.20.281; 1.401.40.151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167 «Сведения о целевых иностранных кредитах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форма 0503171 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172 «Сведения о государственном (муниципальном) долге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форма 0503173 «Сведения об изменении остатков валюты баланса (бюджетная деятельность)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173 «Сведения об изменении остатков валюты баланса (средства во временном распоряжении)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174 «Сведения о доходах бюджета от перечисления части прибыли (дивидендов) государственных (муниципальных) унитарных предприятия, иных организаций с государственным участием в капитале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форма 0503175 «Сведения о принятых и неисполненных обязательствах получателя бюджетных средств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178 «Сведения об остатках денежных средств на счетах получателя бюджетных средств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190 «Сведения об объектах незавершенного строительства, вложениях в объекты недвижимого имуществ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форма 0503296 «Сведения об исполнении судебных решений по денежным обязательствам бюджета»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     </w:t>
      </w:r>
      <w:r>
        <w:rPr>
          <w:rFonts w:eastAsia="Times New Roman" w:cs="Times New Roman" w:ascii="Times New Roman" w:hAnsi="Times New Roman"/>
          <w:sz w:val="24"/>
        </w:rPr>
        <w:t>Сведения об исполнении судебных решений по денежным обязательствам бюджета (форма 0503296) сведений не имеет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4713"/>
        <w:gridCol w:w="1471"/>
      </w:tblGrid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Новикова Татьяна Сергеевна</w:t>
            </w:r>
          </w:p>
        </w:tc>
      </w:tr>
      <w:tr>
        <w:trPr>
          <w:trHeight w:val="280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линова Елена Владимировна</w:t>
            </w:r>
          </w:p>
        </w:tc>
      </w:tr>
      <w:tr>
        <w:trPr>
          <w:trHeight w:val="281" w:hRule="atLeast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22.01.2021</w:t>
        <w:br/>
        <w:t xml:space="preserve">Главный бухгалтер(Белоус Наталья Андреевна),Руководитель финансово-экономической службы(Белоус Наталья Андреевна),Руководитель(Новикова Татьяна Сергеевна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12:00Z</dcterms:created>
  <dc:creator>NT AUTHORITY\система</dc:creator>
  <dc:description/>
  <dc:language>en-US</dc:language>
  <cp:lastModifiedBy>Блинова Елена Владимировна</cp:lastModifiedBy>
  <cp:lastPrinted>2021-02-20T10:12:00Z</cp:lastPrinted>
  <dcterms:modified xsi:type="dcterms:W3CDTF">2021-02-20T07:12:00Z</dcterms:modified>
  <cp:revision>2</cp:revision>
  <dc:subject/>
  <dc:title/>
</cp:coreProperties>
</file>