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7"/>
        <w:gridCol w:w="234"/>
        <w:gridCol w:w="1490"/>
        <w:gridCol w:w="1669"/>
      </w:tblGrid>
      <w:tr>
        <w:trPr>
          <w:trHeight w:val="27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апреля 2021 г.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4.2021</w:t>
            </w:r>
          </w:p>
        </w:tc>
      </w:tr>
      <w:tr>
        <w:trPr>
          <w:trHeight w:val="30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Контрольно-счетная палата города Мурманска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65</w:t>
            </w:r>
          </w:p>
        </w:tc>
      </w:tr>
      <w:tr>
        <w:trPr>
          <w:trHeight w:val="280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2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и муниципальных округов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6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47701000</w:t>
            </w:r>
          </w:p>
        </w:tc>
      </w:tr>
      <w:tr>
        <w:trPr>
          <w:trHeight w:val="315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рганизационная структура субъекта бюджетной отчетности.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нтрольно-счетная палата города Мурманска является постоянно действующим органом внешнего муниципального финансового контроля, образована Советом депутатов города Мурманска и подотчетна ему. Контрольно-счетная палата города Мурманска обладает организационной и функциональной независимостью и осуществляет свою деятельность самостоятельно. Образована с целью контроля за исполнением бюджета города Мурманска, соблюдения установленного порядка подготовки и рассмотрения проекта бюджета город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города Мурманска. 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онтрольно-счетная палата города Мурманска входит в структуру органов местного самоуправления города  Мурманска, обладает правами юридического лица, имеет гербовую печать со своим наименованием и с изображением герба муниципального образования город Мурманск, штампы, обладает организационной и функциональной независимостью и осуществляет свою деятельность самостоятельно. В своей деятельности контрольно-счетная палата города Мурманска руководствуется Конституцией Российской Федерации, Федеральными законами, иными правовыми актами Российской Федерации, законами и иными правовыми актами Мурманской области, Уставом муниципального образования город Мурманск, Положением о контрольно-счетной палате города Мурманска.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труктура и штатная численность контрольно-счетной палаты города Мурманска утверждается решением Совета депутатов города Мурманска, состоит из председателя, заместителя председателя, аудиторов и аппарата.</w:t>
      </w:r>
    </w:p>
    <w:p>
      <w:pPr>
        <w:pStyle w:val="Normal"/>
        <w:ind w:right="-7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В соответствии с решением Совета депутатов города Мурманска от 05</w:t>
      </w:r>
      <w:r>
        <w:rPr>
          <w:rFonts w:eastAsia="Times New Roman" w:cs="Times New Roman" w:ascii="Times New Roman" w:hAnsi="Times New Roman"/>
          <w:sz w:val="24"/>
        </w:rPr>
        <w:t>.03.2020          № 09-110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«О назначении на должность председателя контрольно-счетной палаты города Мурманска Новиковой Татьяны Сергеевны», приказа контрольно-счетной палаты города Мурманска от </w:t>
      </w:r>
      <w:r>
        <w:rPr>
          <w:rFonts w:eastAsia="Times New Roman" w:cs="Times New Roman" w:ascii="Times New Roman" w:hAnsi="Times New Roman"/>
          <w:sz w:val="24"/>
        </w:rPr>
        <w:t>10.04.2020 № 11/К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  на должность председателя контрольно-счетной палаты города Мурманска с 10.04.2020 назначена Новикова Татьяна Сергеевна. </w:t>
      </w:r>
    </w:p>
    <w:p>
      <w:pPr>
        <w:pStyle w:val="Normal"/>
        <w:ind w:right="-76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гласно свидетельству о государственной регистрации в Территориальном органе Федеральной службы государственной статистики по Мурманской области и  Инспекции Федеральной налоговой службы по городу Мурманску присвоены коды:</w:t>
      </w:r>
    </w:p>
    <w:p>
      <w:pPr>
        <w:pStyle w:val="Normal"/>
        <w:ind w:right="-76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КПО 64711299, ОГРН 1105190004380, ИНН 5190916711, КПП 519001001.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Управлении Федерального казначейства по Мурманской области контрольно-счетной палатой города Мурманска открыты лицевые счета: 01493011150 – счет главного распорядителя бюджетных средств,  03493011150 – счет получателя бюджетных средств, 04493011150 – счет администратора дохода и 05493011150 - счет для учета операций со средствами, поступающими во временное распоряжение получателя бюджетных средств.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езультаты деятельности субъекта бюджетной отчетности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color w:val="000000"/>
          <w:sz w:val="18"/>
        </w:rPr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        По состоянию на 01.04.2021 штатная численность – 22 человека. Фактически замещено - 22 должности. Среднесписочная численность на 01.04.2021 – 19,0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Обработка учетной информации осуществляется на базе программного обеспечения 1С:Предприятие 8, Заработная плата 2020 mlsoft (с постепенным переходом на 1С:Заработная плата и кадры государственного учреждения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на обеспечение деятельности контрольно-счетной палаты города Мурманска предусматриваются в бюджете муниципального образования город Мурманск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Финансовое обеспечение деятельности контрольно-счетной палаты города Мурманска при казначейском исполнении бюджета по расходам города Мурманска осуществляется в пределах доведенных ЛБО на лицевом счете, открытом в управлении Федерального казначейства по Мурманской обла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 формировании номеров счетов бюджетного учета применяются следующие коды функциональной бюджетной классификации расходов бюджета: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965 0106 9920005010 – расходы на выплаты по оплате труда руководителя контрольно-счетной палаты муниципального образования и его заместителей;</w:t>
        <w:br/>
        <w:t>965 0106 9920005030 – расходы на обеспечение функций руководителя контрольно-счетной палаты муниципального образования и его заместителей;</w:t>
        <w:br/>
        <w:t>965 0106 9920006010 – расходы на выплаты по оплате труда работников органов местного самоуправ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06 9920006030 – расходы на обеспечение функций работников органов местного самоуправ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965 0113 7220120180 – расходы муниципальной программы: «Охрана здоровья населения города Мурманск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965 0113 8210120320 – расходы подпрограммы «Совершенствование организации деятельности органов местного самоуправления» муниципальной программы: «Управление муниципальными финансами»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На 01.04.2021 для муниципальных нужд учреждения для осуществления текущей деятельности было заключено 11 муниципальных контрактов. Закупки товара, работ и услуг, для осуществления деятельности контрольно-счетной палаты города Мурманска, осуществляются согласно мониторингу цен поставщиков на сумму, не превышающую триста тысяч рублей по муниципальному контракту (согласно ст. 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отчета об исполнении бюджета субъектом бюджетной отчетности.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01.04.2021 утверждены бюджетные назначения на сумму 37 047 100,00  руб.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 заработную плату 26 724 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числения на выплаты по оплате труда 7 750 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выплаты работникам 501 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расходы на уплату прочих налогов и сборов – 1 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расходы по муниципальной программе «Охрана здоровья населения города Мурманска» 165 700,00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по муниципальной программе «Управление муниципальными финансами»</w:t>
      </w:r>
      <w:r>
        <w:rPr>
          <w:color w:val="000000"/>
          <w:sz w:val="24"/>
        </w:rPr>
        <w:t xml:space="preserve"> 1</w:t>
      </w:r>
      <w:r>
        <w:rPr>
          <w:rFonts w:eastAsia="Times New Roman" w:cs="Times New Roman" w:ascii="Times New Roman" w:hAnsi="Times New Roman"/>
          <w:color w:val="000000"/>
          <w:sz w:val="24"/>
        </w:rPr>
        <w:t> 905 400,00  руб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олнено по состоянию на 01.04.2021  -  6 011 306,15  руб., в том числе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заработная плата 4 341 767,62  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начисления на выплаты по оплате труда 1 007 533,83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- прочие выплаты работникам 33 897,60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- расходы по муниципальной программе «Управление муниципальными финансами»</w:t>
      </w:r>
      <w:r>
        <w:rPr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628 107,10 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       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е исполнено плановых назначений на сумму 31 035 793,85 руб., что составило 16,23 % исполнения бюдж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      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Анализ показателей бухгалтерской отчетности субъекта бюджетной отчетности.</w:t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ведения о кредиторской задолженности (форма 0503169)</w:t>
      </w:r>
    </w:p>
    <w:p>
      <w:pPr>
        <w:pStyle w:val="Normal"/>
        <w:spacing w:lineRule="auto" w:line="273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уб.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394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омер (код) счета бюджетного учета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без КБК)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на конец отчетного периода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чины образования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02.11.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80 535,7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олженность по заработной плате за март 2021 год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02.66.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8,7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долженность по компенсации по уходу за ребенком до 3-х лет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 март 2021 год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03.01.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7 002,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долженность по налогу на доходы физических лиц с заработной платы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 март 2021 год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03.02.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4 540,2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долженность по уплате страховых взносов в ФСС с заработной платы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 март 2021 год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03.07.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8 329,4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олженность по уплате страховых взносов в ФФОМС с заработной платы за март 2021 год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03.10.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37 891,7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долженность по уплате страховых взносов в ПФР с заработной платы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 март 2021 год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04.03.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94,0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олженность по удержаниям из заработной платы за март 2021 года</w:t>
            </w:r>
          </w:p>
        </w:tc>
      </w:tr>
    </w:tbl>
    <w:p>
      <w:pPr>
        <w:pStyle w:val="Normal"/>
        <w:spacing w:lineRule="auto" w:line="27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осроченная кредиторская задолженность по состоянию на 01.04.2021  отсутствует.</w:t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ведения о дебиторской задолженности (форма 0503169)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394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Номер (код) счета бюджетного учета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без КБК)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умма на конец отчетного периода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ичины образования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03.06.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6,7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Задолженность по уплате страховых взносов (профф.риск) с заработной платы </w:t>
            </w:r>
          </w:p>
          <w:p>
            <w:pPr>
              <w:pStyle w:val="Normal"/>
              <w:spacing w:lineRule="auto" w:line="27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 март 2021 года</w:t>
            </w:r>
          </w:p>
        </w:tc>
      </w:tr>
    </w:tbl>
    <w:p>
      <w:pPr>
        <w:pStyle w:val="Normal"/>
        <w:spacing w:lineRule="auto" w:line="273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73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енежные средства на счетах учреждения по состоянию на 01.04.2021 отсутствуют.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spacing w:before="28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5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Прочие вопросы деятельности субъекта бюджетной отчетности.</w:t>
      </w:r>
    </w:p>
    <w:p>
      <w:pPr>
        <w:pStyle w:val="Normal"/>
        <w:spacing w:lineRule="auto" w:line="27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Courier New" w:cs="Courier New" w:ascii="Courier New" w:hAnsi="Courier New"/>
          <w:sz w:val="24"/>
        </w:rPr>
        <w:t xml:space="preserve">   </w:t>
      </w:r>
    </w:p>
    <w:p>
      <w:pPr>
        <w:pStyle w:val="Normal"/>
        <w:spacing w:lineRule="auto" w:line="273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</w:rPr>
        <w:t>Бюджетный учет ведется в соответствии с Федеральным законом от 06.12.2011              № 402-ФЗ «О бухгалтерском учете» по формам учета, предусмотренным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№ 162н «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, учетной политики контрольно-счетной палаты города Мурманска.</w:t>
      </w:r>
    </w:p>
    <w:p>
      <w:pPr>
        <w:pStyle w:val="Normal"/>
        <w:spacing w:lineRule="auto" w:line="27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     </w:t>
      </w:r>
      <w:r>
        <w:rPr>
          <w:rFonts w:eastAsia="Times New Roman" w:cs="Times New Roman" w:ascii="Times New Roman" w:hAnsi="Times New Roman"/>
          <w:sz w:val="24"/>
        </w:rPr>
        <w:t>Сведения об исполнении судебных решений по денежным обязательствам бюджета (форма 0503296) сведений не имеет.</w:t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Новикова Татьяна Сергеевна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елоус Наталья Андрее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елоус Наталья Андреевна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>"____"   ____________ 20____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29:00Z</dcterms:created>
  <dc:creator>NT AUTHORITY\система</dc:creator>
  <dc:description/>
  <cp:keywords/>
  <dc:language>en-US</dc:language>
  <cp:lastModifiedBy>Блинова Елена Владимировна</cp:lastModifiedBy>
  <dcterms:modified xsi:type="dcterms:W3CDTF">2021-04-23T08:34:00Z</dcterms:modified>
  <cp:revision>3</cp:revision>
  <dc:subject/>
  <dc:title/>
</cp:coreProperties>
</file>