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0"/>
      </w:tblGrid>
      <w:tr>
        <w:trPr/>
        <w:tc>
          <w:tcPr>
            <w:tcW w:w="1019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</w:rPr>
      </w:pPr>
      <w:r>
        <w:rPr>
          <w:rFonts w:eastAsia="Times New Roman" w:cs="Times New Roman" w:ascii="Times New Roman" w:hAnsi="Times New Roman"/>
          <w:vanish/>
          <w:sz w:val="24"/>
        </w:rPr>
        <w:t> 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7"/>
        <w:gridCol w:w="234"/>
        <w:gridCol w:w="1490"/>
        <w:gridCol w:w="1669"/>
      </w:tblGrid>
      <w:tr>
        <w:trPr>
          <w:trHeight w:val="270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42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на   1 июля 2021 г.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1.07.2021</w:t>
            </w:r>
          </w:p>
        </w:tc>
      </w:tr>
      <w:tr>
        <w:trPr>
          <w:trHeight w:val="300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6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2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Контрольно-счетная палата города Мурманска</w:t>
            </w:r>
            <w:r>
              <w:rPr>
                <w:rFonts w:eastAsia="Times New Roman"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965</w:t>
            </w:r>
          </w:p>
        </w:tc>
      </w:tr>
      <w:tr>
        <w:trPr>
          <w:trHeight w:val="280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42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юджет городских и муниципальных округов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6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47701000</w:t>
            </w:r>
          </w:p>
        </w:tc>
      </w:tr>
      <w:tr>
        <w:trPr>
          <w:trHeight w:val="315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b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1.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Организационная структура субъекта бюджетной отчетности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br/>
      </w:r>
    </w:p>
    <w:p>
      <w:pPr>
        <w:pStyle w:val="Normal"/>
        <w:ind w:right="-76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Контрольно-счетная палата города Мурманска является постоянно действующим органом внешнего муниципального финансового контроля, образована Советом депутатов города Мурманска и подотчетна ему. Контрольно-счетная палата города Мурманска обладает организационной и функциональной независимостью и осуществляет свою деятельность самостоятельно. Образована с целью контроля за исполнением бюджета города Мурманска, соблюдения установленного порядка подготовки и рассмотрения проекта бюджета города, отчета о его исполнении, а также в целях контроля за соблюдением установленного порядка управления и распоряжения имуществом, находящимся в муниципальной собственности города Мурманска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br/>
      </w:r>
    </w:p>
    <w:p>
      <w:pPr>
        <w:pStyle w:val="Normal"/>
        <w:ind w:right="-76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Контрольно-счетная палата города Мурманска входит в структуру органов местного самоуправления города  Мурманска, обладает правами юридического лица, имеет гербовую печать со своим наименованием и с изображением герба муниципального образования город Мурманск, штампы, обладает организационной и функциональной независимостью и осуществляет свою деятельность самостоятельно. В своей деятельности контрольно-счетная палата города Мурманска руководствуется Конституцией Российской Федерации, Федеральными законами, иными правовыми актами Российской Федерации, законами и иными правовыми актами Мурманской области, Уставом муниципального образования город Мурманск, Положением о контрольно-счетной палате города Мурманск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br/>
      </w:r>
    </w:p>
    <w:p>
      <w:pPr>
        <w:pStyle w:val="Normal"/>
        <w:ind w:right="-76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Структура и штатная численность контрольно-счетной палаты города Мурманска утверждается решением Совета депутатов города Мурманска, состоит из председателя, заместителя председателя, аудиторов и аппарат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br/>
      </w:r>
    </w:p>
    <w:p>
      <w:pPr>
        <w:pStyle w:val="Normal"/>
        <w:ind w:right="-76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В соответствии с решением Совета депутатов города Мурманска от 05</w:t>
      </w:r>
      <w:r>
        <w:rPr>
          <w:rFonts w:eastAsia="Times New Roman" w:cs="Times New Roman" w:ascii="Times New Roman" w:hAnsi="Times New Roman"/>
          <w:sz w:val="24"/>
        </w:rPr>
        <w:t>.03.2020          № 09-110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«О назначении на должность председателя контрольно-счетной палаты города Мурманска Новиковой Татьяны Сергеевны», приказа контрольно-счетной палаты города Мурманска от </w:t>
      </w:r>
      <w:r>
        <w:rPr>
          <w:rFonts w:eastAsia="Times New Roman" w:cs="Times New Roman" w:ascii="Times New Roman" w:hAnsi="Times New Roman"/>
          <w:sz w:val="24"/>
        </w:rPr>
        <w:t>10.04.2020 № 11/К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  на должность председателя контрольно-счетной палаты города Мурманска с 10.04.2020 назначена Новикова Татьяна Сергеевна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br/>
      </w:r>
    </w:p>
    <w:p>
      <w:pPr>
        <w:pStyle w:val="Normal"/>
        <w:ind w:right="-76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Согласно свидетельству о государственной регистрации в Территориальном органе Федеральной службы государственной статистики по Мурманской области и  Инспекции Федеральной налоговой службы по городу Мурманску присвоены коды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br/>
      </w:r>
    </w:p>
    <w:p>
      <w:pPr>
        <w:pStyle w:val="Normal"/>
        <w:ind w:right="-76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ОКПО 64711299, ОГРН 1105190004380, ИНН 5190916711, КПП 519001001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br/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В Управлении Федерального казначейства по Мурманской области контрольно-счетной палатой города Мурманска открыты лицевые счета: 01493011150 – счет главного распорядителя бюджетных средств,  03493011150 – счет получателя бюджетных средств, 04493011150 – счет администратора дохода и 05493011150 - счет для учета операций со средствами, поступающими во временное распоряжение получателя бюджетных средств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b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Courier New" w:cs="Courier New" w:ascii="Courier New" w:hAnsi="Courier New"/>
          <w:sz w:val="24"/>
        </w:rPr>
        <w:b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2.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Результаты деятельности субъекта бюджетной отчетности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br/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ahoma" w:cs="Tahoma" w:ascii="Tahoma" w:hAnsi="Tahoma"/>
          <w:b/>
          <w:color w:val="000000"/>
          <w:sz w:val="18"/>
        </w:rPr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           По состоянию на 01.07.2021 штатная численность – 22 человека. Фактически замещено - 22 должности. Среднесписочная численность на 01.07.2021 – 19,0 человек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br/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Обработка учетной информации осуществляется на базе программного обеспечения 1С:Предприятие 8, Заработная плата 2020 mlsoft (с постепенным переходом на 1С:Заработная плата и кадры государственного учреждения)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br/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Расходы на обеспечение деятельности контрольно-счетной палаты города Мурманска предусматриваются в бюджете муниципального образования город Мурманск отдельной строкой в соответствии с классификацией расходов бюджетов Российской Федерации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br/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Финансовое обеспечение деятельности контрольно-счетной палаты города Мурманска при казначейском исполнении бюджета по расходам города Мурманска осуществляется в пределах доведенных ЛБО на лицевом счете, открытом в управлении Федерального казначейства по Мурманской области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br/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При формировании номеров счетов бюджетного учета применяются следующие коды функциональной бюджетной классификации расходов бюджета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b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ahoma" w:cs="Tahoma" w:ascii="Tahoma" w:hAnsi="Tahoma"/>
          <w:color w:val="000000"/>
          <w:sz w:val="18"/>
        </w:rPr>
        <w:t> 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b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965 0106 9920005010 – расходы на выплаты по оплате труда руководителя контрольно-счетной палаты муниципального образования и его заместителей;</w:t>
        <w:br/>
        <w:t>965 0106 9920005030 – расходы на обеспечение функций руководителя контрольно-счетной палаты муниципального образования и его заместителей;</w:t>
        <w:br/>
        <w:t>965 0106 9920006010 – расходы на выплаты по оплате труда работников органов местного самоуправления;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b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965 0106 9920006030 – расходы на обеспечение функций работников органов местного самоуправления;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b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965 0113 7220120180 – расходы муниципальной программы: «Охрана здоровья населения города Мурманска»;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b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965 0113 8210120320 – расходы подпрограммы «Совершенствование организации деятельности органов местного самоуправления» муниципальной программы: «Управление муниципальными финансами»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b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4"/>
        </w:rPr>
        <w:t>На 01.07.2021 для муниципальных нужд учреждения для осуществления текущей деятельности было заключено 17 муниципальных контрактов. Закупки товара, работ и услуг, для осуществления деятельности контрольно-счетной палаты города Мурманска, осуществляются согласно мониторингу цен поставщиков на сумму, не превышающую триста тысяч рублей по муниципальному контракту (согласно ст. 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)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b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      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3.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Анализ отчета об исполнении бюджета субъектом бюджетной отчетности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br/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На 01.07.2021 утверждены бюджетные назначения на сумму 36 881 400,00  руб., в том числе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b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на заработную плату 26 724 000,00 руб.;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b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начисления на выплаты по оплате труда 7 750 000,00 руб.;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b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прочие выплаты работникам 501 000,00 руб.;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b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расходы на уплату прочих налогов и сборов – 1 000,00 руб.;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b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 расходы по муниципальной программе «Управление муниципальными финансами»</w:t>
      </w:r>
      <w:r>
        <w:rPr>
          <w:color w:val="000000"/>
          <w:sz w:val="24"/>
        </w:rPr>
        <w:t xml:space="preserve"> 1</w:t>
      </w:r>
      <w:r>
        <w:rPr>
          <w:rFonts w:eastAsia="Times New Roman" w:cs="Times New Roman" w:ascii="Times New Roman" w:hAnsi="Times New Roman"/>
          <w:color w:val="000000"/>
          <w:sz w:val="24"/>
        </w:rPr>
        <w:t> 905 400,00  руб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br/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br/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Исполнено по состоянию на 01.07.2021  -  14 536 305,34  руб., в том числе: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b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заработная плата 10 520 275,25  руб.;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b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начисления на выплаты по оплате труда 2 821 250,75 руб.;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b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прочие выплаты работникам 178 931,31 руб.;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b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 расходы по муниципальной программе «Управление муниципальными финансами»</w:t>
      </w:r>
      <w:r>
        <w:rPr>
          <w:color w:val="000000"/>
          <w:sz w:val="24"/>
        </w:rPr>
        <w:t xml:space="preserve"> 1 015</w:t>
      </w:r>
      <w:r>
        <w:rPr>
          <w:rFonts w:eastAsia="Times New Roman" w:cs="Times New Roman" w:ascii="Times New Roman" w:hAnsi="Times New Roman"/>
          <w:color w:val="000000"/>
          <w:sz w:val="24"/>
        </w:rPr>
        <w:t> 806,03 руб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b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        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Не исполнено плановых назначений на сумму 22 345 094,66 руб., что составило 39,41 % исполнения бюджет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b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        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br/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4.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Анализ показателей бухгалтерской отчетности субъекта бюджетной отчетности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</w:rPr>
        <w:b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</w:rPr>
        <w:t>Сведения о кредиторской задолженности (форма 0503169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руб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5245"/>
      </w:tblGrid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Номер (код) счета бюджетного учета </w:t>
            </w:r>
          </w:p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(без КБК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мма на конец отчетного периода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ичины образования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02.11.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9 807,03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Задолженность по заработной плате </w:t>
            </w:r>
          </w:p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 июнь 2021 года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02.66.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долженность по компенсации по уходу за ребенком до 3-х лет за июнь 2021 года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03.01.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6 473,00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долженность по налогу на доходы физических лиц с заработной платы за июнь 2021 года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03.02.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 773,44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долженность по уплате страховых взносов в ФСС с заработной платы за июнь 2021 года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03.06.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 842,26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долженность по уплате страховых взносов в ФСС (НС и ПЗ) с заработной платы за июнь 2021 года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03.07.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 477,68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долженность по уплате страховых взносов в ФФОМС с заработной платы за июнь 2021 года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03.10.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2 648,85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долженность по уплате страховых взносов в ПФР с заработной платы за июнь 2021 года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br/>
      </w:r>
    </w:p>
    <w:p>
      <w:pPr>
        <w:pStyle w:val="Normal"/>
        <w:spacing w:lineRule="auto" w:line="2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br/>
      </w:r>
    </w:p>
    <w:p>
      <w:pPr>
        <w:pStyle w:val="Normal"/>
        <w:spacing w:lineRule="auto" w:line="2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Просроченная кредиторская задолженность по состоянию на 01.07.2021  отсутствует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br/>
      </w:r>
    </w:p>
    <w:p>
      <w:pPr>
        <w:pStyle w:val="Normal"/>
        <w:spacing w:lineRule="auto" w:line="2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br/>
      </w:r>
    </w:p>
    <w:p>
      <w:pPr>
        <w:pStyle w:val="Normal"/>
        <w:spacing w:lineRule="auto" w:line="273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</w:rPr>
        <w:t>Сведения о дебиторской задолженности (форма 0503169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br/>
      </w:r>
    </w:p>
    <w:p>
      <w:pPr>
        <w:pStyle w:val="Normal"/>
        <w:spacing w:lineRule="auto" w:line="273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</w:rPr>
        <w:t> 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5245"/>
      </w:tblGrid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Номер (код) счета бюджетного учета </w:t>
            </w:r>
          </w:p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(без КБК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мма на конец отчетного периода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ичины образования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208.14.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2 010,00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долженность по расчетам с подотчетными лицами (авансы на оплату стоимости проезда к месту проведения отпуска и обратно)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br/>
      </w:r>
    </w:p>
    <w:p>
      <w:pPr>
        <w:pStyle w:val="Normal"/>
        <w:spacing w:lineRule="auto" w:line="273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</w:rPr>
        <w:t> 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br/>
      </w:r>
    </w:p>
    <w:p>
      <w:pPr>
        <w:pStyle w:val="Normal"/>
        <w:spacing w:lineRule="auto" w:line="273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</w:rPr>
        <w:t>Сведения об остатках денежных средств на счетах получателя бюджетных средств (форма 0503178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br/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Денежные средства на счетах учреждения по состоянию на 01.07.2021 отсутствуют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br/>
      </w:r>
    </w:p>
    <w:p>
      <w:pPr>
        <w:pStyle w:val="Normal"/>
        <w:spacing w:before="28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5.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Прочие вопросы деятельности субъекта бюджетной отчетности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br/>
      </w:r>
    </w:p>
    <w:p>
      <w:pPr>
        <w:pStyle w:val="Normal"/>
        <w:spacing w:lineRule="auto" w:line="27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eastAsia="Courier New" w:cs="Courier New" w:ascii="Courier New" w:hAnsi="Courier New"/>
          <w:sz w:val="24"/>
        </w:rPr>
        <w:t xml:space="preserve">  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br/>
      </w:r>
    </w:p>
    <w:p>
      <w:pPr>
        <w:pStyle w:val="Normal"/>
        <w:spacing w:lineRule="auto" w:line="273"/>
        <w:ind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Бюджетный учет ведется в соответствии с Федеральным законом от 06.12.2011  № 402-ФЗ «О бухгалтерском учете» по формам учета, предусмотренным приказом Министерства финансов Российской Федерации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приказом Министерства финансов Российской Федерации от 06.12.2010 № 162н «Об утверждении Плана счетов бюджетного учета и Инструкции по его применению», федеральными стандартами бухгалтерского учета для организаций государственного сектора, учетной политики контрольно-счетной палаты города Мурманск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br/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ведения об исполнении судебных решений по денежным обязательствам бюджета (форма 0503296) по состоянию на 01.07.2021 сведений не имеет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br/>
      </w:r>
    </w:p>
    <w:p>
      <w:pPr>
        <w:pStyle w:val="Normal"/>
        <w:jc w:val="center"/>
        <w:rPr/>
      </w:pPr>
      <w:r>
        <w:rPr/>
        <w:br/>
      </w:r>
    </w:p>
    <w:p>
      <w:pPr>
        <w:pStyle w:val="Normal"/>
        <w:rPr/>
      </w:pPr>
      <w:r>
        <w:rPr/>
        <w:t>%FILE_CONTENT%</w:t>
      </w:r>
    </w:p>
    <w:tbl>
      <w:tblPr>
        <w:tblW w:w="109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4732"/>
        <w:gridCol w:w="3478"/>
      </w:tblGrid>
      <w:tr>
        <w:trPr/>
        <w:tc>
          <w:tcPr>
            <w:tcW w:w="10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Новикова Татьяна Сергеевна</w:t>
            </w:r>
          </w:p>
        </w:tc>
      </w:tr>
      <w:tr>
        <w:trPr>
          <w:trHeight w:val="28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132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Блинова Елена Владимировна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"____"   ____________ 20____г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        </w:t>
      </w:r>
    </w:p>
    <w:sectPr>
      <w:type w:val="nextPage"/>
      <w:pgSz w:w="12240" w:h="15840"/>
      <w:pgMar w:left="1133" w:right="1133" w:gutter="0" w:header="0" w:top="850" w:footer="0" w:bottom="17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8:56:00Z</dcterms:created>
  <dc:creator>NT AUTHORITY\система</dc:creator>
  <dc:description/>
  <dc:language>en-US</dc:language>
  <cp:lastModifiedBy>Блинова Елена Владимировна</cp:lastModifiedBy>
  <dcterms:modified xsi:type="dcterms:W3CDTF">2021-07-15T08:56:00Z</dcterms:modified>
  <cp:revision>2</cp:revision>
  <dc:subject/>
  <dc:title/>
</cp:coreProperties>
</file>