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0"/>
        <w:gridCol w:w="317"/>
        <w:gridCol w:w="1520"/>
        <w:gridCol w:w="1703"/>
      </w:tblGrid>
      <w:tr>
        <w:trPr>
          <w:trHeight w:val="27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1.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Организационная структура субъекта бюджетной отчетности.</w:t>
      </w:r>
    </w:p>
    <w:p>
      <w:pPr>
        <w:pStyle w:val="Normal"/>
        <w:ind w:right="-76" w:firstLine="709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ind w:right="-76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Контрольно-счетная палата города Мурманска является постоянно действующим органом внешнего муниципального финансового контроля, образована Советом депутатов города Мурманска и подотчетна ему. Контрольно-счетная палата города Мурманска обладает организационной и функциональной независимостью и осуществляет свою деятельность самостоятельно. Образована с целью контроля за исполнением бюджета города Мурманска, соблюдения установленного порядка подготовки и рассмотрения проекта бюджета города, отчета о его исполнении, а также в целях контроля за соблюдением установленного порядка управления и распоряжения имуществом, находящимся в муниципальной собственности города Мурманска. </w:t>
      </w:r>
    </w:p>
    <w:p>
      <w:pPr>
        <w:pStyle w:val="Normal"/>
        <w:ind w:right="-76" w:firstLine="709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Контрольно-счетная палата города Мурманска входит в структуру органов местного самоуправления города  Мурманска, обладает правами юридического лица, имеет гербовую печать со своим наименованием и с изображением герба муниципального образования город Мурманск, штампы, обладает организационной и функциональной независимостью и осуществляет свою деятельность самостоятельно. В своей деятельности контрольно-счетная палата города Мурманска руководствуется Конституцией Российской Федерации, Федеральными законами, иными правовыми актами Российской Федерации, законами и иными правовыми актами Мурманской области, Уставом муниципального образования город Мурманск, Положением о контрольно-счетной палате города Мурманска.</w:t>
      </w:r>
    </w:p>
    <w:p>
      <w:pPr>
        <w:pStyle w:val="Normal"/>
        <w:ind w:right="-76" w:firstLine="709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Структура и штатная численность контрольно-счетной палаты города Мурманска утверждается решением Совета депутатов города Мурманска, состоит из председателя, заместителя председателя, аудиторов и аппарата.</w:t>
      </w:r>
    </w:p>
    <w:p>
      <w:pPr>
        <w:pStyle w:val="Normal"/>
        <w:ind w:right="-76" w:firstLine="709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В соответствии с решением Совета депутатов города Мурманска от 23</w:t>
      </w:r>
      <w:r>
        <w:rPr>
          <w:rFonts w:cs="Times New Roman" w:ascii="Times New Roman" w:hAnsi="Times New Roman"/>
          <w:sz w:val="24"/>
          <w:szCs w:val="24"/>
        </w:rPr>
        <w:t>.09.2021          № 28-359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«О назначении на муниципальную должность председателя контрольно-счетной палаты города Мурманска Новиковой Татьяны Сергеевны» на должность председателя контрольно-счетной палаты города Мурманска с 30.09.2021 назначена Новикова Татьяна Сергеевна. </w:t>
      </w:r>
    </w:p>
    <w:p>
      <w:pPr>
        <w:pStyle w:val="Normal"/>
        <w:ind w:right="-76" w:firstLine="709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Согласно свидетельству о государственной регистрации в Территориальном органе Федеральной службы государственной статистики по Мурманской области и  Инспекции Федеральной налоговой службы по городу Мурманску присвоены коды:</w:t>
      </w:r>
    </w:p>
    <w:p>
      <w:pPr>
        <w:pStyle w:val="Normal"/>
        <w:ind w:right="-76" w:hanging="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ИНН 5190916711, КПП 519001001,ОКПО 64711299, ОГРН 1105190004380.</w:t>
      </w:r>
    </w:p>
    <w:p>
      <w:pPr>
        <w:pStyle w:val="Normal"/>
        <w:ind w:right="-2" w:firstLine="709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В Управлении Федерального казначейства по Мурманской области контрольно-счетной палатой города Мурманска открыты лицевые счета: 01493011150 – счет главного распорядителя бюджетных средств,  03493011150 – счет получателя бюджетных средств, 04493011150 – счет администратора дохода и 05493011150 - счет для учета операций со средствами, поступающими во временное распоряжение получателя бюджетных средств. 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2.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Результаты деятельности субъекта бюджетной отчетност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ahoma" w:cs="Tahoma" w:ascii="Tahoma" w:hAnsi="Tahoma"/>
          <w:b/>
          <w:color w:val="000000"/>
          <w:sz w:val="18"/>
        </w:rPr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По состоянию на 01.01.2022 штатная численность – 26 человек. Фактически замещено - 22 должности. Среднесписочная численность на 01.01.2022 – 19,2 человека.</w:t>
      </w:r>
    </w:p>
    <w:p>
      <w:pPr>
        <w:pStyle w:val="Normal"/>
        <w:ind w:firstLine="709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Обработка учетной информации осуществляется на базе программного обеспечения 1С:Предприятие 8, Заработная плата 2021 mlsoft (с постепенным переходом на 1С:Заработная плата и кадры государственного учреждения).</w:t>
      </w:r>
    </w:p>
    <w:p>
      <w:pPr>
        <w:pStyle w:val="Normal"/>
        <w:ind w:firstLine="709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Расходы на обеспечение деятельности контрольно-счетной палаты города Мурманска предусматриваются в бюджете муниципального образования город Мурманск отдельной строкой в соответствии с классификацией расходов бюджетов Российской Федерации.</w:t>
      </w:r>
    </w:p>
    <w:p>
      <w:pPr>
        <w:pStyle w:val="Normal"/>
        <w:ind w:firstLine="709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Финансовое обеспечение деятельности контрольно-счетной палаты города Мурманска при казначейском исполнении бюджета по расходам города Мурманска осуществляется в пределах доведенных ЛБО на лицевом счете, открытом в управлении Федерального казначейства по Мурманской области.</w:t>
      </w:r>
    </w:p>
    <w:p>
      <w:pPr>
        <w:pStyle w:val="Normal"/>
        <w:ind w:firstLine="709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При формировании номеров счетов бюджетного учета применяются следующие коды функциональной бюджетной классификации расходов бюджета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ahoma" w:cs="Tahoma" w:ascii="Tahoma" w:hAnsi="Tahoma"/>
          <w:color w:val="000000"/>
          <w:sz w:val="18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965 0106 9920005010 – расходы на выплаты по оплате труда руководителя контрольно-счетной палаты муниципального образования и его заместителей;</w:t>
        <w:br/>
        <w:t>965 0106 9920005030 – расходы на обеспечение функций руководителя контрольно-счетной палаты муниципального образования и его заместителей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965 0106 9920005050 – расходы на выплаты по оплате труда руководителя контрольно-счетной палаты муниципального образования и его заместителей, аудиторов;</w:t>
        <w:br/>
        <w:t>965 0106 9920006010 – расходы на выплаты по оплате труда работников органов местного самоуправления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965 0106 9920006030 – расходы на обеспечение функций работников органов местного самоуправления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965 0113 7220120180 – расходы муниципальной программы: «Охрана здоровья населения города Мурманска»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965 0113 8210120320 – расходы по подпрограмме «Совершенствование организации деятельности органов местного самоуправления» муниципальной программы: «Управление муниципальными финансами»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965 1003 9920020650 – расходы на мероприятия, связанные с награждением Почетной грамотой, присвоением почетных званий и знаков отличия.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4"/>
        </w:rPr>
        <w:t>По состоянию на 01.01.2022 для муниципальных нужд контрольно-счетной палаты города Мурманска, для осуществления текущей деятельности было заключено 28 муниципальных контрактов. Закупки товаров, работ и услуг для осуществления деятельности контрольно-счетной палаты города Мурманска осуществляются согласно мониторингу цен поставщиков на сумму, не превышающую шестисот тысяч рублей по муниципальному контракту (согласно ст. 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)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       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3.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Анализ отчета об исполнении бюджета субъектом бюджетной отчетности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ahoma" w:cs="Tahoma" w:ascii="Tahoma" w:hAnsi="Tahoma"/>
          <w:color w:val="000000"/>
          <w:sz w:val="18"/>
        </w:rPr>
        <w:t> </w:t>
      </w:r>
    </w:p>
    <w:p>
      <w:pPr>
        <w:pStyle w:val="Normal"/>
        <w:ind w:firstLine="709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На 01.01.2022 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утверждены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бюджетные назначения на сумму 39 573 600,00  руб.,        в том числе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на заработную плату 28 895 000,00 руб.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начисления на выплаты по оплате труда 8 121 600,00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прочие выплаты работникам 409 500,00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расходы на уплату прочих налогов и сборов  1 000,00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 расходы по подпрограмме «Совершенствование организации деятельности органов местного самоуправления» муниципальной программы: «Управление муниципальными финансами» 2 001 100,00  руб.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 расходы на мероприятия, связанные с награждением Почетной грамотой, присвоением почетных званий и знаков отличия – 116 400,00 руб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ind w:firstLine="708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Исполнено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бюджетных ассигнований по состоянию на 01.01.2022  -  39 368 347,21  руб., в том числе: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по заработной плате 28 894 022,94  руб.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по начислениям на выплаты по оплате труда 7 982 825,31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по прочим выплатам работникам 409 249,41 руб.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- по расходам по подпрограмме «Совершенствование организации деятельности органов местного самоуправления» муниципальной программы: «Управление муниципальными финансами» - 1 939 952,18 руб.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 по расходам на мероприятия, связанные с награждением Почетной грамотой, присвоением почетных званий и знаков отличия – 115 297,47 руб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     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Не исполнено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плановых бюджетных назначений по состоянию на 01.01.2022 на сумму 205 252,79 руб.</w:t>
      </w:r>
    </w:p>
    <w:p>
      <w:pPr>
        <w:pStyle w:val="Normal"/>
        <w:ind w:firstLine="709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Исполнение бюджета по состоянию на 01.01.2022 составило 99,48 %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        </w:t>
      </w:r>
    </w:p>
    <w:p>
      <w:pPr>
        <w:pStyle w:val="Style15"/>
        <w:tabs>
          <w:tab w:val="clear" w:pos="720"/>
          <w:tab w:val="left" w:pos="567" w:leader="none"/>
          <w:tab w:val="left" w:pos="851" w:leader="none"/>
        </w:tabs>
        <w:spacing w:lineRule="auto" w:line="276" w:before="0" w:after="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Сведения об исполнении бюджета </w:t>
      </w:r>
      <w:hyperlink r:id="rId2">
        <w:r>
          <w:rPr>
            <w:rStyle w:val="InternetLink"/>
            <w:i/>
            <w:color w:val="000000"/>
          </w:rPr>
          <w:t>(ф. 0503164)</w:t>
        </w:r>
      </w:hyperlink>
    </w:p>
    <w:p>
      <w:pPr>
        <w:pStyle w:val="Style15"/>
        <w:tabs>
          <w:tab w:val="clear" w:pos="720"/>
          <w:tab w:val="left" w:pos="567" w:leader="none"/>
          <w:tab w:val="left" w:pos="851" w:leader="none"/>
        </w:tabs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Контрольно-счетная палата города Мурманска в отчетном периоде получила администрируемый доход бюджета: 965 116 01154 01 0000 140 на сумму 10 000,0 руб. – административный штраф, установленный Главой 15 Кодекса Российской Федерации об административных правонарушениях.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4.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Анализ показателей бухгалтерской отчетности субъекта бюджетной отчетности.</w:t>
      </w:r>
    </w:p>
    <w:p>
      <w:pPr>
        <w:pStyle w:val="Normal"/>
        <w:ind w:firstLine="709"/>
        <w:jc w:val="both"/>
        <w:rPr>
          <w:rFonts w:ascii="Courier New" w:hAnsi="Courier New" w:eastAsia="Courier New" w:cs="Courier New"/>
          <w:i/>
          <w:i/>
        </w:rPr>
      </w:pPr>
      <w:r>
        <w:rPr>
          <w:rFonts w:eastAsia="Times New Roman" w:cs="Times New Roman" w:ascii="Times New Roman" w:hAnsi="Times New Roman"/>
          <w:i/>
          <w:color w:val="000000"/>
          <w:sz w:val="24"/>
        </w:rPr>
        <w:t>Сведения о движении нефинансовых активов представлены в форме 0503168.</w:t>
      </w:r>
    </w:p>
    <w:p>
      <w:pPr>
        <w:pStyle w:val="Normal"/>
        <w:ind w:firstLine="709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На начало 2021 года балансовая стоимость основных средств составляла в сумме  10 003 646,68 руб. В 2021 году было приобретено основных средств на сумму 520 459,00 руб. По состоянию на 01.01.2022 балансовая стоимость основных средств составила в сумме 10 412 075,68 руб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По состоянию на 01.01.2022 на забалансовом счете учета 01.11 «Недвижимое имущество в пользовании по договорам безвозмездного пользования»  числится недвижимое имущество (помещение), полученное в пользование от Мурманского муниципального бюджетного учреждения «Управление по обеспечению деятельности органов местного самоуправления города Мурманска» на основании Договора от 12.09.2014 № 37, на сумму 2 399 651,22 руб.</w:t>
      </w:r>
    </w:p>
    <w:p>
      <w:pPr>
        <w:pStyle w:val="Style15"/>
        <w:tabs>
          <w:tab w:val="clear" w:pos="720"/>
          <w:tab w:val="left" w:pos="567" w:leader="none"/>
          <w:tab w:val="left" w:pos="851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</w:r>
    </w:p>
    <w:p>
      <w:pPr>
        <w:pStyle w:val="Style15"/>
        <w:tabs>
          <w:tab w:val="clear" w:pos="720"/>
          <w:tab w:val="left" w:pos="567" w:leader="none"/>
          <w:tab w:val="left" w:pos="851" w:leader="none"/>
        </w:tabs>
        <w:spacing w:lineRule="auto" w:line="276" w:before="0" w:after="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Сведения о кредиторской задолженности представлены в форме 0503169.</w:t>
      </w:r>
    </w:p>
    <w:p>
      <w:pPr>
        <w:pStyle w:val="Style15"/>
        <w:tabs>
          <w:tab w:val="clear" w:pos="720"/>
          <w:tab w:val="left" w:pos="567" w:leader="none"/>
          <w:tab w:val="left" w:pos="851" w:leader="none"/>
        </w:tabs>
        <w:spacing w:lineRule="auto" w:line="276" w:before="0" w:after="0"/>
        <w:ind w:firstLine="709"/>
        <w:rPr/>
      </w:pPr>
      <w:r>
        <w:rPr>
          <w:color w:val="000000"/>
        </w:rPr>
        <w:t>Кредиторская задолженность по состоянию на 01.01.2022 отсутствует.</w:t>
      </w:r>
    </w:p>
    <w:p>
      <w:pPr>
        <w:pStyle w:val="Style15"/>
        <w:tabs>
          <w:tab w:val="clear" w:pos="720"/>
          <w:tab w:val="left" w:pos="567" w:leader="none"/>
          <w:tab w:val="left" w:pos="851" w:leader="none"/>
        </w:tabs>
        <w:spacing w:lineRule="auto" w:line="276" w:before="0" w:after="0"/>
        <w:ind w:firstLine="709"/>
        <w:rPr>
          <w:color w:val="000000"/>
        </w:rPr>
      </w:pPr>
      <w:r>
        <w:rPr>
          <w:color w:val="000000"/>
        </w:rPr>
        <w:t>Просроченная кредиторская задолженность по состоянию на 01.01.2022  отсутствует.</w:t>
      </w:r>
    </w:p>
    <w:p>
      <w:pPr>
        <w:pStyle w:val="Style15"/>
        <w:tabs>
          <w:tab w:val="clear" w:pos="720"/>
          <w:tab w:val="left" w:pos="567" w:leader="none"/>
          <w:tab w:val="left" w:pos="851" w:leader="none"/>
        </w:tabs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rFonts w:ascii="Courier New" w:hAnsi="Courier New" w:eastAsia="Courier New" w:cs="Courier New"/>
          <w:i/>
          <w:i/>
        </w:rPr>
      </w:pPr>
      <w:r>
        <w:rPr>
          <w:rFonts w:eastAsia="Times New Roman" w:cs="Times New Roman" w:ascii="Times New Roman" w:hAnsi="Times New Roman"/>
          <w:i/>
          <w:color w:val="000000"/>
          <w:sz w:val="24"/>
        </w:rPr>
        <w:t>Сведения о дебиторской задолженности представлены в форме 0503169.</w:t>
      </w:r>
    </w:p>
    <w:p>
      <w:pPr>
        <w:pStyle w:val="Style15"/>
        <w:tabs>
          <w:tab w:val="clear" w:pos="720"/>
          <w:tab w:val="left" w:pos="567" w:leader="none"/>
          <w:tab w:val="left" w:pos="851" w:leader="none"/>
        </w:tabs>
        <w:spacing w:lineRule="auto" w:line="276" w:before="0" w:after="0"/>
        <w:ind w:firstLine="709"/>
        <w:rPr>
          <w:color w:val="000000"/>
        </w:rPr>
      </w:pPr>
      <w:r>
        <w:rPr>
          <w:color w:val="000000"/>
        </w:rPr>
        <w:t>Дебиторская задолженность по состоянию на 01.01.2022  отсутствует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По счету 1.401.60 «Резервы предстоящих расходов» на сумму 5 573 491,17 руб., в том числе сумма страховых взносов составляет 1 683 194,33 руб. отражены сформированные резервы на оплату отпусков по состоянию на 01.01.2022 года.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Денежные средства на счетах учреждения по состоянию на 01.10.2022 отсутствуют.</w:t>
      </w:r>
    </w:p>
    <w:p>
      <w:pPr>
        <w:pStyle w:val="Normal"/>
        <w:spacing w:before="280" w:after="0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5.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Прочие вопросы деятельности субъекта бюджетной отчетности.</w:t>
      </w:r>
    </w:p>
    <w:p>
      <w:pPr>
        <w:pStyle w:val="Style15"/>
        <w:tabs>
          <w:tab w:val="clear" w:pos="720"/>
          <w:tab w:val="left" w:pos="567" w:leader="none"/>
        </w:tabs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rFonts w:eastAsia="Courier New" w:cs="Courier New" w:ascii="Courier New" w:hAnsi="Courier New"/>
        </w:rPr>
        <w:tab/>
      </w:r>
      <w:r>
        <w:rPr>
          <w:color w:val="000000"/>
        </w:rPr>
        <w:t>Бюджетный учет ведется в соответствии с Федеральным законом от 06.12.2011              № 402-ФЗ «О бухгалтерском учете» по формам учета, предусмотренным приказом Министерства финансов Российской Федерации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приказом Министерства финансов Российской Федерации от 06.12.2010 № 162н «Об утверждении Плана счетов бюджетного учета и Инструкции по его применению», федеральными стандартами бухгалтерского учета для организаций государственного сектора, учетной политики контрольно-счетной палаты города Мурманска.</w:t>
      </w:r>
    </w:p>
    <w:p>
      <w:pPr>
        <w:pStyle w:val="Style15"/>
        <w:tabs>
          <w:tab w:val="clear" w:pos="720"/>
          <w:tab w:val="left" w:pos="567" w:leader="none"/>
        </w:tabs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eastAsia="Courier New" w:cs="Times New Roman" w:ascii="Times New Roman" w:hAnsi="Times New Roman"/>
          <w:i/>
          <w:sz w:val="24"/>
          <w:szCs w:val="24"/>
        </w:rPr>
        <w:t>Сведения об исполнении судебных решений по денежным обязательствам бюджета (форма 0503296)</w:t>
      </w:r>
      <w:r>
        <w:rPr>
          <w:rFonts w:eastAsia="Courier New" w:cs="Times New Roman" w:ascii="Times New Roman" w:hAnsi="Times New Roman"/>
          <w:sz w:val="24"/>
          <w:szCs w:val="24"/>
        </w:rPr>
        <w:t xml:space="preserve"> - по состоянию на 01.01.2022 сведений не имеет.</w:t>
      </w:r>
    </w:p>
    <w:sectPr>
      <w:type w:val="nextPage"/>
      <w:pgSz w:w="12240" w:h="15840"/>
      <w:pgMar w:left="170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BB520DFC4CE40D49D677A7AEC0CE01D7722E50FE8925C5F4DA6C72EE6CEE5703E863E8487ED69C1CX6Q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9:27:00Z</dcterms:created>
  <dc:creator>NT AUTHORITY\система</dc:creator>
  <dc:description/>
  <cp:keywords/>
  <dc:language>en-US</dc:language>
  <cp:lastModifiedBy>Блинова Елена Владимировна</cp:lastModifiedBy>
  <cp:lastPrinted>2019-03-06T11:41:00Z</cp:lastPrinted>
  <dcterms:modified xsi:type="dcterms:W3CDTF">2022-02-02T08:15:00Z</dcterms:modified>
  <cp:revision>142</cp:revision>
  <dc:subject/>
  <dc:title/>
</cp:coreProperties>
</file>