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7"/>
        <w:gridCol w:w="234"/>
        <w:gridCol w:w="1490"/>
        <w:gridCol w:w="1669"/>
      </w:tblGrid>
      <w:tr>
        <w:trPr>
          <w:trHeight w:val="270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42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октября 2021 г.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10.2021</w:t>
            </w:r>
          </w:p>
        </w:tc>
      </w:tr>
      <w:tr>
        <w:trPr>
          <w:trHeight w:val="300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6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2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Контрольно-счетная палата города Мурманска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965</w:t>
            </w:r>
          </w:p>
        </w:tc>
      </w:tr>
      <w:tr>
        <w:trPr>
          <w:trHeight w:val="280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42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городских и муниципальных округов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6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7701000</w:t>
            </w:r>
          </w:p>
        </w:tc>
      </w:tr>
      <w:tr>
        <w:trPr>
          <w:trHeight w:val="315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1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Организационная структура субъекта бюджетной отчетности.</w:t>
      </w:r>
    </w:p>
    <w:p>
      <w:pPr>
        <w:pStyle w:val="Normal"/>
        <w:ind w:right="-76"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right="-76"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онтрольно-счетная палата города Мурманска является постоянно действующим органом внешнего муниципального финансового контроля, образована Советом депутатов города Мурманска и подотчетна ему. Контрольно-счетная палата города Мурманска обладает организационной и функциональной независимостью и осуществляет свою деятельность самостоятельно. Образована с целью контроля за исполнением бюджета города Мурманска, соблюдения установленного порядка подготовки и рассмотрения проекта бюджета города, отчета о его исполнении, а также в целях контроля за соблюдением установленного порядка управления и распоряжения имуществом, находящимся в муниципальной собственности города Мурманска. </w:t>
      </w:r>
    </w:p>
    <w:p>
      <w:pPr>
        <w:pStyle w:val="Normal"/>
        <w:ind w:right="-76"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онтрольно-счетная палата города Мурманска входит в структуру органов местного самоуправления города  Мурманска, обладает правами юридического лица, имеет гербовую печать со своим наименованием и с изображением герба муниципального образования город Мурманск, штампы, обладает организационной и функциональной независимостью и осуществляет свою деятельность самостоятельно. В своей деятельности контрольно-счетная палата города Мурманска руководствуется Конституцией Российской Федерации, Федеральными законами, иными правовыми актами Российской Федерации, законами и иными правовыми актами Мурманской области, Уставом муниципального образования город Мурманск, Положением о контрольно-счетной палате города Мурманска.</w:t>
      </w:r>
    </w:p>
    <w:p>
      <w:pPr>
        <w:pStyle w:val="Normal"/>
        <w:ind w:right="-76"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труктура и штатная численность контрольно-счетной палаты города Мурманска утверждается решением Совета депутатов города Мурманска, состоит из председателя, заместителя председателя, аудиторов и аппарата.</w:t>
      </w:r>
    </w:p>
    <w:p>
      <w:pPr>
        <w:pStyle w:val="Normal"/>
        <w:ind w:right="-76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В соответствии с решением Совета депутатов города Мурманска от 23</w:t>
      </w:r>
      <w:r>
        <w:rPr>
          <w:rFonts w:eastAsia="Times New Roman" w:cs="Times New Roman" w:ascii="Times New Roman" w:hAnsi="Times New Roman"/>
          <w:sz w:val="24"/>
        </w:rPr>
        <w:t>.09.2021          № 28-359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«О назначении на муниципальную должность председателя контрольно-счетной палаты города Мурманска Новиковой Татьяны Сергеевны» на должность председателя контрольно-счетной палаты города Мурманска с 30.09.2021 назначена Новикова Татьяна Сергеевна. </w:t>
      </w:r>
    </w:p>
    <w:p>
      <w:pPr>
        <w:pStyle w:val="Normal"/>
        <w:ind w:right="-76"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огласно свидетельству о государственной регистрации в Территориальном органе Федеральной службы государственной статистики по Мурманской области и  Инспекции Федеральной налоговой службы по городу Мурманску присвоены коды:</w:t>
      </w:r>
    </w:p>
    <w:p>
      <w:pPr>
        <w:pStyle w:val="Normal"/>
        <w:ind w:right="-7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ИНН 5190916711, КПП 519001001,ОКПО 64711299, ОГРН 1105190004380.</w:t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В Управлении Федерального казначейства по Мурманской области контрольно-счетной палатой города Мурманска открыты лицевые счета: 01493011150 – счет главного распорядителя бюджетных средств,  03493011150 – счет получателя бюджетных средств, 04493011150 – счет администратора дохода и 05493011150 - счет для учета операций со средствами, поступающими во временное распоряжение получателя бюджетных средств. 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 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2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Результаты деятельности субъекта бюджетной отчетности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b/>
          <w:color w:val="000000"/>
          <w:sz w:val="18"/>
        </w:rPr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           По состоянию на 01.10.2021 штатная численность – 22 человека. Фактически замещено - 22 должности. Среднесписочная численность на 01.10.2021 – 19,0 человек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Обработка учетной информации осуществляется на базе программного обеспечения 1С:Предприятие 8, Заработная плата 2021 mlsoft (с постепенным переходом на 1С:Заработная плата и кадры государственного учреждения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сходы на обеспечение деятельности контрольно-счетной палаты города Мурманска предусматриваются в бюджете муниципального образования город Мурманск отдельной строкой в соответствии с классификацией расходов бюджетов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Финансовое обеспечение деятельности контрольно-счетной палаты города Мурманска при казначейском исполнении бюджета по расходам города Мурманска осуществляется в пределах доведенных ЛБО на лицевом счете, открытом в управлении Федерального казначейства по Мурманской област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и формировании номеров счетов бюджетного учета применяются следующие коды функциональной бюджетной классификации расходов бюджета:</w:t>
      </w:r>
    </w:p>
    <w:p>
      <w:pPr>
        <w:pStyle w:val="Normal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18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965 0106 9920005010 – расходы на выплаты по оплате труда руководителя контрольно-счетной палаты муниципального образования и его заместителей;</w:t>
        <w:br/>
        <w:t>965 0106 9920005030 – расходы на обеспечение функций руководителя контрольно-счетной палаты муниципального образования и его заместителей;</w:t>
        <w:br/>
        <w:t>965 0106 9920006010 – расходы на выплаты по оплате труда работников органов местного самоуправл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965 0106 9920006030 – расходы на обеспечение функций работников органов местного самоуправ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965 0113 7220120180 – расходы муниципальной программы: «Охрана здоровья населения города Мурманска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965 0113 8210120320 – расходы подпрограммы «Совершенствование организации деятельности органов местного самоуправления» муниципальной программы: «Управление муниципальными финансами»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4"/>
        </w:rPr>
        <w:t>По состоянию на 01.10.2021 для муниципальных нужд контрольно-счетной палаты города Мурманска, для осуществления текущей деятельности был заключен 21 муниципальный контракт. Закупки товаров, работ и услуг для осуществления деятельности контрольно-счетной палаты города Мурманска осуществляются согласно мониторингу цен поставщиков на сумму, не превышающую триста тысяч рублей по муниципальному контракту (согласно ст. 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     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3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Анализ отчета об исполнении бюджета субъектом бюджетной отчетности.</w:t>
      </w:r>
    </w:p>
    <w:p>
      <w:pPr>
        <w:pStyle w:val="Normal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18"/>
        </w:rPr>
        <w:t> 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На 01.10.2021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утверждены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бюджетные назначения на сумму 36 914 600,00  руб., 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на заработную плату 26 724 000,00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начисления на выплаты по оплате труда 7 750 000,00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прочие выплаты работникам 501 000,00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расходы на уплату прочих налогов и сборов – 1 000,00 руб.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- расходы по муниципальной программе «Управление муниципальными финансами»</w:t>
      </w:r>
      <w:r>
        <w:rPr>
          <w:color w:val="000000"/>
          <w:sz w:val="24"/>
        </w:rPr>
        <w:t xml:space="preserve"> 1</w:t>
      </w:r>
      <w:r>
        <w:rPr>
          <w:rFonts w:eastAsia="Times New Roman" w:cs="Times New Roman" w:ascii="Times New Roman" w:hAnsi="Times New Roman"/>
          <w:color w:val="000000"/>
          <w:sz w:val="24"/>
        </w:rPr>
        <w:t> 938 600,00  руб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Исполнен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по состоянию на 01.10.2021  -  25 411 468,07  руб., в том числе: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заработная плата 18 635 994,88  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начисления на выплаты по оплате труда 4 930 324,89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прочие выплаты работникам 404 323,12 руб.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- расходы по муниципальной программе «Управление муниципальными финансами»</w:t>
      </w:r>
      <w:r>
        <w:rPr>
          <w:color w:val="000000"/>
          <w:sz w:val="24"/>
        </w:rPr>
        <w:t xml:space="preserve"> 1 439</w:t>
      </w:r>
      <w:r>
        <w:rPr>
          <w:rFonts w:eastAsia="Times New Roman" w:cs="Times New Roman" w:ascii="Times New Roman" w:hAnsi="Times New Roman"/>
          <w:color w:val="000000"/>
          <w:sz w:val="24"/>
        </w:rPr>
        <w:t> 825,18 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       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Не исполнен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плановых назначений на сумму 11 092 991,71 руб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Исполнение бюджета по состоянию на 01.10.2021 составило 68,84 %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        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4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Анализ показателей бухгалтерской отчетности субъекта бюджетной отчетности.</w:t>
      </w:r>
    </w:p>
    <w:p>
      <w:pPr>
        <w:pStyle w:val="Normal"/>
        <w:spacing w:lineRule="auto" w:line="273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Сведения о кредиторской задолженности (форма 0503169)</w:t>
      </w:r>
    </w:p>
    <w:p>
      <w:pPr>
        <w:pStyle w:val="Normal"/>
        <w:spacing w:lineRule="auto" w:line="273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уб.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5245"/>
      </w:tblGrid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Номер (код) счета бюджетного учета </w:t>
            </w:r>
          </w:p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без КБК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мма на конец отчетного периода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ичины образования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02.11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3 839,2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адолженность по заработной плате </w:t>
            </w:r>
          </w:p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 сентябрь 2021 года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02.66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олженность по компенсации по уходу за ребенком до 3-х лет за сентябрь 2021 года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03.01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 956,00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олженность по налогу на доходы физических лиц с заработной платы за сентябрь 2021 года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03.02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 166,7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олженность по уплате страховых взносов в ФСС с заработной платы за сентябрь 2021 года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03.06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 774,27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олженность по уплате страховых взносов в ФСС (НС и ПЗ) с заработной платы за сентябрь 2021 года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03.07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 743,98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олженность по уплате страховых взносов в ФФОМС с заработной платы за сентябрь 2021 года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03.10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1 655,1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олженность по уплате страховых взносов в ПФР с заработной платы за сентябрь 2021 года</w:t>
            </w:r>
          </w:p>
        </w:tc>
      </w:tr>
    </w:tbl>
    <w:p>
      <w:pPr>
        <w:pStyle w:val="Normal"/>
        <w:spacing w:lineRule="auto" w:line="273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3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осроченная кредиторская задолженность по состоянию на 01.10.2021  отсутствует.</w:t>
      </w:r>
    </w:p>
    <w:p>
      <w:pPr>
        <w:pStyle w:val="Normal"/>
        <w:spacing w:lineRule="auto" w:line="273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3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Сведения о дебиторской задолженности (форма 0503169)</w:t>
      </w:r>
    </w:p>
    <w:p>
      <w:pPr>
        <w:pStyle w:val="Normal"/>
        <w:spacing w:lineRule="auto" w:line="273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 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5245"/>
      </w:tblGrid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Номер (код) счета бюджетного учета </w:t>
            </w:r>
          </w:p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без КБК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мма на конец отчетного периода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ичины образования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08.14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 000,00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олженность по расчетам с подотчетными лицами (авансы на оплату стоимости проезда к месту проведения отпуска и обратно)</w:t>
            </w:r>
          </w:p>
        </w:tc>
      </w:tr>
    </w:tbl>
    <w:p>
      <w:pPr>
        <w:pStyle w:val="Normal"/>
        <w:spacing w:lineRule="auto" w:line="273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 </w:t>
      </w:r>
    </w:p>
    <w:p>
      <w:pPr>
        <w:pStyle w:val="Normal"/>
        <w:spacing w:lineRule="auto" w:line="273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Сведения об остатках денежных средств на счетах получателя бюджетных средств (форма 0503178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Денежные средства на счетах учреждения по состоянию на 01.10.2021 отсутствуют.</w:t>
      </w:r>
    </w:p>
    <w:p>
      <w:pPr>
        <w:pStyle w:val="Normal"/>
        <w:spacing w:before="28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5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Прочие вопросы деятельности субъекта бюджетной отчетности.</w:t>
      </w:r>
    </w:p>
    <w:p>
      <w:pPr>
        <w:pStyle w:val="Normal"/>
        <w:spacing w:lineRule="auto" w:line="27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Courier New" w:cs="Courier New" w:ascii="Courier New" w:hAnsi="Courier New"/>
          <w:sz w:val="24"/>
        </w:rPr>
        <w:t xml:space="preserve">   </w:t>
      </w:r>
    </w:p>
    <w:p>
      <w:pPr>
        <w:pStyle w:val="Normal"/>
        <w:spacing w:lineRule="auto" w:line="273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юджетный учет ведется в соответствии с Федеральным законом от 06.12.2011              № 402-ФЗ «О бухгалтерском учете» по формам учета, предусмотренным приказом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Министерства финансов Российской Федерации от 06.12.2010 № 162н «Об утверждении Плана счетов бюджетного учета и Инструкции по его применению», федеральными стандартами бухгалтерского учета для организаций государственного сектора, учетной политики контрольно-счетной палаты города Мурманск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</w:rPr>
        <w:t>Сведения об исполнении судебных решений по денежным обязательствам бюджета (форма 0503296)</w:t>
      </w:r>
      <w:r>
        <w:rPr>
          <w:rFonts w:eastAsia="Times New Roman" w:cs="Times New Roman" w:ascii="Times New Roman" w:hAnsi="Times New Roman"/>
          <w:sz w:val="24"/>
        </w:rPr>
        <w:t xml:space="preserve"> - по состоянию на 01.10.2021 сведений не имеет.</w:t>
      </w:r>
    </w:p>
    <w:p>
      <w:pPr>
        <w:pStyle w:val="Normal"/>
        <w:rPr/>
      </w:pPr>
      <w:r>
        <w:rPr/>
        <w:t>%FILE_CONTENT%</w:t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Новикова Татьяна Сергеевна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Блинова Елена Владимир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"____"   ____________ 20____г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03:00Z</dcterms:created>
  <dc:creator>NT AUTHORITY\система</dc:creator>
  <dc:description/>
  <dc:language>en-US</dc:language>
  <cp:lastModifiedBy>Блинова Елена Владимировна</cp:lastModifiedBy>
  <cp:lastPrinted>2021-10-19T16:03:00Z</cp:lastPrinted>
  <dcterms:modified xsi:type="dcterms:W3CDTF">2021-10-19T13:03:00Z</dcterms:modified>
  <cp:revision>2</cp:revision>
  <dc:subject/>
  <dc:title/>
</cp:coreProperties>
</file>